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9490"/>
      </w:tblGrid>
      <w:tr>
        <w:trPr>
          <w:trHeight w:val="4543" w:hRule="atLeast"/>
        </w:trPr>
        <w:tc>
          <w:tcPr>
            <w:tcW w:w="239" w:type="dxa"/>
            <w:tcBorders/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9490" w:type="dxa"/>
            <w:tcBorders/>
          </w:tcPr>
          <w:tbl>
            <w:tblPr>
              <w:tblW w:w="192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5"/>
              <w:gridCol w:w="4816"/>
              <w:gridCol w:w="4827"/>
              <w:gridCol w:w="4816"/>
            </w:tblGrid>
            <w:tr>
              <w:trPr/>
              <w:tc>
                <w:tcPr>
                  <w:tcW w:w="481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1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jc w:val="center"/>
                    <w:rPr/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РИЛОЖЕНИЕ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к постановлению администрации</w:t>
                  </w:r>
                </w:p>
                <w:p>
                  <w:pPr>
                    <w:pStyle w:val="Heading3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Cs w:val="28"/>
                    </w:rPr>
                    <w:t>от______________________№______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1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815" w:type="dxa"/>
                  <w:tcBorders/>
                </w:tcPr>
                <w:p>
                  <w:pPr>
                    <w:pStyle w:val="Heading3"/>
                    <w:snapToGrid w:val="false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816" w:type="dxa"/>
                  <w:tcBorders/>
                </w:tcPr>
                <w:p>
                  <w:pPr>
                    <w:pStyle w:val="Heading3"/>
                    <w:snapToGrid w:val="false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«ПРИЛОЖЕНИЕ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Cs w:val="28"/>
                    </w:rPr>
                  </w:pPr>
                  <w:r>
                    <w:rPr>
                      <w:rFonts w:eastAsia="Calibri"/>
                      <w:b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УТВЕРЖДЕНА</w:t>
                  </w:r>
                </w:p>
                <w:p>
                  <w:pPr>
                    <w:pStyle w:val="Heading3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остановлением администрации</w:t>
                  </w:r>
                </w:p>
                <w:p>
                  <w:pPr>
                    <w:pStyle w:val="Heading3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от 13 ноября 2019 года № 968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(в редакции постановления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администрации Ейского городского поселения Ейского райо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от _________________ № ______)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81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sz w:val="28"/>
                      <w:szCs w:val="28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  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Ейского городского поселения Ейского района «Развитие культуры и молодежной полити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 2020-2025 годы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85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851" w:hanging="0"/>
        <w:jc w:val="center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ой программы Ейского городского поселения Ейского района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Развитие культуры и молодежной политики на 2020-2025 годы» </w:t>
      </w:r>
    </w:p>
    <w:p>
      <w:pPr>
        <w:pStyle w:val="Normal"/>
        <w:ind w:right="851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357"/>
        <w:gridCol w:w="10114"/>
      </w:tblGrid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Координатор муниципальной 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тдел культуры и молодежной политики администрации Ейского городского      поселения Ейского района (далее – отдел культуры и молодежной политики)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ординаторы подпрограмм (при наличи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bCs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муниципальное казенное учреждение культуры Ейского городского поселения Ейского района «Ейская централизованная библиотечная система» (далее – ЦБС)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муниципальное бюджетное учреждение культуры Ейского городского поселения Ейского района  «Ейский историко-краеведческий музей имени В.В. Самсонова» (далее – Музей); муниципальное бюджетное учреждение культуры Ейского городского поселения Ейского района «Ейский городской центр народной   культуры» (далее – ЕГЦНК); муниципальное казенное учреждение Ейского городского поселения Ейского   района «Централизованная бухгалтерия культуры» (далее – ЦБ); муниципальное казенное учреждение Ейского городского поселения Ейского   района «Центр обеспечения деятельности учреждений культуры» (далее – ЦОД учреждений культуры); отдел культуры и молодежной политики администрации Ейского городского  поселения Ейского района; муниципальное казенное учреждение Ейского городского поселения Ейского района «Комплексный центр социального обслуживания молодежи» (далее – КЦСОМ); муниципальное казенное учреждение культуры Ейского городского поселения Ейского района «Парк культуры и отдыха имени И.М. Поддубного» (далее – МКУК «Парк культуры и отдыха им. И.М. Поддубного»)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программы муниципальной программы (при наличи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едомственные целевые программы (при наличи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3748" w:type="dxa"/>
            <w:vMerge w:val="restart"/>
            <w:tcBorders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Цель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vMerge w:val="restart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>- сохранение и развитие культуры Ейского городского поселения Ейского района; - сохранение и популяризация исторических и культурных ценностей страны, «малой Родины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>- создание оптимальной системы культурного   становления и развития молодежи для наиболее полной самореализации в интересах общества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обеспечение необходимых условий для противопожарной безопасности учреждений культуры Ейского городского поселения Ейского района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полноценное функционирование бюджетных и казенных учрежде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>- повышение качества услуг в сфере культуры, предоставляемых населению и гостям Ейского городского поселения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организации и осуществление мероприятий по работе с детьми и молодежью в Ейском городском поселении Ейского района.</w:t>
            </w:r>
          </w:p>
          <w:p>
            <w:pPr>
              <w:pStyle w:val="ConsPlusNonformat"/>
              <w:widowControl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vMerge w:val="continue"/>
            <w:tcBorders/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дачи муниципальной 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и совершенствование форм и методов работы учреждений культуры, пропаганда и популяризация культурно-исторического наследия «малой Родины», привлечение всех категорий населения   к подготовке и проведению культурно-досуговых мероприяти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новых форм и методов целенаправленного культурно-эстетического развития молодежи, профилактики социально-негативных явлений в молодежной среде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еспечение пожарной безопасности и противопожарной защиты учреждений   культуры Ейского город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обеспечение финансово – хозяйственной деятельности муниципальных учреждени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лучшение технологической оснащенности, укрепление материальной базы учреждений культуры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организация работы досуговых клубов по месту жительства для молодежи;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- организация молодежных мероприятий по различным направлениям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рганизация отдыха молодежи в летний период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щегородские мероприят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мероприятия молодежной политики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инструктаж по пожаро - техническому минимуму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оверка рабочего состояния пожарных гидрантов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</w:t>
            </w:r>
            <w:r>
              <w:rPr>
                <w:sz w:val="24"/>
              </w:rPr>
              <w:t xml:space="preserve"> </w:t>
            </w:r>
            <w:r>
              <w:rPr>
                <w:szCs w:val="28"/>
              </w:rPr>
              <w:t>приобретение огнетушите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убсидия на выполнение муниципального задания и на содержание имущества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Cs w:val="28"/>
              </w:rPr>
              <w:t>расходы на обеспечение деятельности муниципального казенного учрежд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капитальный ремонт фасада городского ДК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ветовое сценическое оборудование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обретение сценических костюмов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еставрация экспонатов основного фонда музея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ополнение книжных фондов публичных библиотек;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асходы на организацию и проведение работы с молодежью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количество трудоустроенных несовершеннолетних граждан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szCs w:val="28"/>
                <w:lang w:eastAsia="ru-RU"/>
              </w:rPr>
              <w:t>Приоритетные проекты и/или/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0 – 2025 годы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объем финансирования мероприятий программы составляет 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754 477,0 тыс. руб., в том числе: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118 768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1 г. – 120 966,8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2 г. – 121 488,7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3 г. – 125 023,4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4 г. – 138 708,1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5 г. – 129 522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из них: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бюджет Ейского городского поселения Ейского района –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736 019,6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118 485,7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1 г. – 115 288,9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2 г. – 112 085,6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3 г. – 123 382,1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4 г. – 137 631,9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5 г. – 129 145,4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краевой бюджет – 4 643,6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282,3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1 г. – 320,8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2 г. – 2 476,6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3 г. – 705,8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4 г. – 782,8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5 г. – 75,3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федеральный бюджет – 12 254,6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1 г. – 5 357,1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2 г. – 5 367,3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3 г. – 935,5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4 г. – 293,4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5 г. – 301,3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внебюджетные источники – 1 559,2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1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2 г. – 1 559,2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3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4 г. – 0,0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5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Характеристика текущего состояния и основные проблемы в соответствующей сфере</w:t>
      </w:r>
    </w:p>
    <w:p>
      <w:pPr>
        <w:pStyle w:val="ConsNormal"/>
        <w:widowControl/>
        <w:ind w:left="851" w:right="85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</w:t>
      </w:r>
    </w:p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>Культурное обслуживание населения Ейского городского поселения Ейского района (далее - поселение) осуществляется 5 муниципальными организациями культуры, имеющими в своем составе 43 сетевые единицы. В отрасли работает 330 человек, из которых более 150 специалистов имеют высшее и среднее специальное               образование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pacing w:val="6"/>
          <w:szCs w:val="28"/>
        </w:rPr>
        <w:t>Культурно-досуговая деятельность в поселении обеспечивается муниципальным бюджетным              учреждением культуры Ейского городского поселения Ейского района «Ейский городской</w:t>
      </w:r>
      <w:r>
        <w:rPr>
          <w:spacing w:val="1"/>
          <w:szCs w:val="28"/>
        </w:rPr>
        <w:t xml:space="preserve"> </w:t>
      </w:r>
      <w:r>
        <w:rPr>
          <w:spacing w:val="2"/>
          <w:szCs w:val="28"/>
        </w:rPr>
        <w:t xml:space="preserve">центр народной культуры», созданным в 2002 году и </w:t>
      </w:r>
      <w:r>
        <w:rPr>
          <w:szCs w:val="28"/>
        </w:rPr>
        <w:t xml:space="preserve">объединившим    Городской дворец культуры им. А.А. Колесникова, дом культуры поселка Краснофлотский, клубы поселков Широчанка, </w:t>
      </w:r>
      <w:r>
        <w:rPr>
          <w:spacing w:val="1"/>
          <w:szCs w:val="28"/>
        </w:rPr>
        <w:t xml:space="preserve">Морской и клуб учебно-производственного предприятия Всероссийского общества слепых. В составе клубных учреждений действует 24 коллектива, имеющих звания «народный» и «образцовый». Коллективы художественной самодеятельности: народный театр чтеца, </w:t>
      </w:r>
      <w:r>
        <w:rPr>
          <w:spacing w:val="8"/>
          <w:szCs w:val="28"/>
        </w:rPr>
        <w:t>академический хор городского Дворца культуры, ансамбль песни и танца «Казачий круг»</w:t>
      </w:r>
      <w:r>
        <w:rPr>
          <w:szCs w:val="28"/>
        </w:rPr>
        <w:t>, «Ейские казачата» - неоднократные дипломанты и лауреаты краевых фестивалей и конкурсов патриотической направленности. Активную деятельность по патриотическому воспитанию проводят клубные любительские объединения «Ветеран», «Каскад», «Старинные напевы»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 xml:space="preserve">В городе Ейске находится музей им. В.В. Самсонова, являющийся одним из старейших музейных                учреждений Краснодарского края. Приоритетными направлениями деятельности музея являются                             героико-патриотическое воспитание и пропаганда краеведческих знаний. Кроме основных экспозиций, активно    работают филиалы: художественный музей, мемориальный музей имени И.М.Поддубного. Музей имеет стабильные показатели, ежегодная посещаемость составляет более 110 тысяч человек. 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Библиотечное обслуживание населения поселения обеспечивает библиотечная система, объединяющая                     8 библиотек, в том числе 2 детские библиотеки и 3 библиотеки, расположенные в сельской местности. 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 xml:space="preserve">Значительно возрос профессиональный уровень развития культурно-досуговой деятельности, улучшились показатели библиотечного обслуживания населения поселения. В то же время, несовершенство рыночных             отношений, отрицательно сказывающееся на развитии культуры, требует поддержки общественно значимых     творческих проектов, концентрации средств для сохранения историко-культурного наследия. 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>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ей ей стать активным участником социально-экономических процессов, требует определенных усилий со стороны государства. Инвестирование государства в культуру означает инвестирование в «человеческий капитал».</w:t>
      </w:r>
    </w:p>
    <w:p>
      <w:pPr>
        <w:pStyle w:val="Normal"/>
        <w:ind w:firstLine="851"/>
        <w:jc w:val="both"/>
        <w:rPr/>
      </w:pPr>
      <w:r>
        <w:rPr>
          <w:szCs w:val="28"/>
        </w:rPr>
        <w:t>Процессы информатизации современной жизни настоятельно требуют от учреждений культуры внедрения информационных технологий, совершенствования каналов связи с целью более оперативного и качественного удовлетворения информационных запросов посетителей. Для внедрения компьютерной техники, программного обеспечения, применения новых носителей информации необходимы значительные средства, подготовка и переподготовка специалистов, владеющих современными информационными технологиями.</w:t>
      </w:r>
    </w:p>
    <w:p>
      <w:pPr>
        <w:pStyle w:val="Normal"/>
        <w:ind w:firstLine="851"/>
        <w:jc w:val="both"/>
        <w:rPr/>
      </w:pPr>
      <w:r>
        <w:rPr>
          <w:szCs w:val="28"/>
        </w:rPr>
        <w:t>Отделом культуры и молодежной политики совместно с волонтерами и членами молодежного координационного Совета при главе города Ейска проводят для молодежи Ейского городского поселения Ейского района конкурсы, тематические акции и мероприятия в целях создания условий самореализации в общественно – полезной деятельности молодежи, военно – патриотического воспитания и формирования эстетической культур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Реформирование в сфере культуры является прямым следствием происходящих экономических и               политических преобразований. Необходим поиск таких решений, которые позволили бы, с одной стороны, обеспечить сохранность культурных ценностей, а с другой, создать экономические механизмы, способствующие эффективному развитию культуры в новых рыночных условиях.</w:t>
      </w:r>
    </w:p>
    <w:p>
      <w:pPr>
        <w:pStyle w:val="Normal"/>
        <w:ind w:firstLine="851"/>
        <w:jc w:val="both"/>
        <w:rPr/>
      </w:pPr>
      <w:r>
        <w:rPr/>
        <w:t>Обеспечение доступности, повышение качества и расширение видов предоставляемых населению услуг в сфере культуры напрямую зависит от состояния материально-технической базы учреждений культуры. Инженерная инфраструктура зданий, техническое оснащение большинства учреждений культуры не соответствуют современным требованиям предоставления услуг в сфере культуры. Состояние материально-технической базы учреждений культуры характеризуется как недостаточное для удовлетворения культурных потребностей населения.</w:t>
      </w:r>
    </w:p>
    <w:p>
      <w:pPr>
        <w:pStyle w:val="Normal"/>
        <w:ind w:firstLine="851"/>
        <w:jc w:val="both"/>
        <w:rPr/>
      </w:pPr>
      <w:r>
        <w:rPr/>
        <w:t>Ресурсное оснащение библиотек недостаточное, процент обновления книжного фонда низкий, материально-техническая база требует обновления и технической модернизации. Вопросы комплектования фондов общедоступных библиотек, в том числе электронными ресурсами, являются приоритетными направлениями, реализуемыми в рамках исполнения Указа Президента Российской Федерации. Для решения проблемы комплектования библиотечных фондов необходимо задействовать программно-целевой метод финансирования. 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Cs w:val="28"/>
        </w:rPr>
        <w:t xml:space="preserve">Основными проблемами учреждений культурно-досугового типа являются содержание зданий, требующих капитального ремонта, в том числе реконструкции внутренних помещений; недостаточное и в подавляющем большинстве морально устаревшее техническое, звуковое, световое оборудование. Коллективы самодеятельного творчества испытывают острую необходимость в приобретении музыкальных инструментов, сценических костюмов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Многие указанные выше проблемы характерны и для учреждений музейного типа, помещения которых требуют ремонта. Учреждениям также необходимы средства для современного оформления экспозиций, пополнения фонд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Cs w:val="28"/>
        </w:rPr>
        <w:t>Решение проблем сферы культуры и прогноз развития строится на анализе данных ежегодных форм статистической отчетности и текущих отчетов учреждений культуры.  Решение ряда проблем возможно в рамках реализации данной программы. Программно-целевой метод позволяет направить финансовые ресурсы на поддержку приоритетных направлений сохранения и развития культуры: сохранение объектов культурного наследия, увеличение количества посещений учреждений культуры, расширения всех видов услуг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Реализация мероприятий программы позволит оптимизировать использование имеющихся в городе организационных, административных, кадровых, финансовых ресурсов для достижения стратегической цели работы сферы культуры, проводить целенаправленную и последовательную культурную политику. </w:t>
      </w:r>
    </w:p>
    <w:p>
      <w:pPr>
        <w:pStyle w:val="Normal"/>
        <w:ind w:firstLine="426"/>
        <w:jc w:val="both"/>
        <w:rPr/>
      </w:pPr>
      <w:r>
        <w:rPr/>
        <w:t>В     целях      организации     и осуществления   мероприятий   по работе с    детьми   и   молодежью в  Ейском  городском поселении  Ейского  района создано муниципальное казенное учреждение Ейского городского поселения Ейского района "Комплексный центр социального обслуживания молодежи". В настоящее время в учреждении  созданы и работают 18 клубов по месту жительства различной направленности: досуговой, досугово-спортивной, военно - патриотической, что позволяет обеспечить создание условий для воспитания и развития молодежи, обладающей устойчивой системой нравственных и гражданских ценностей,  формирования здорового образа жизни у молодежи и создание условий для его физического развития, для реализации потенциала молодежи в социально-экономической сфере, для формирования информационного фона, благоприятного для развития молодежи.  Для сохранения и увеличения количественного состава молодежи, посещающей клубы по месту жительства, улучшения качества проводимых в клубах акций и мероприятий, уменьшения негативного воздействия на здоровье сотрудников и воспитанников клубов необходимо осуществлять капитальный ремонт помещений и обеспечить модернизацию имеющегося оборудования - произвести оснащение клубов по месту жительства современным оборудованием  и мебелью, уделив особое внимание оснащению цифровыми ресурсами нового поколения (высокоскоростной доступ к сети Интернет, компьютерная техника).</w:t>
      </w:r>
      <w:r>
        <w:rPr>
          <w:sz w:val="34"/>
          <w:szCs w:val="34"/>
          <w:shd w:fill="FFFFFF" w:val="clear"/>
        </w:rPr>
        <w:t xml:space="preserve"> </w:t>
      </w:r>
      <w:r>
        <w:rPr/>
        <w:t>Для реализации потенциала молодежи в социально-экономической сфере ежегодно организуется трудоустройство несовершеннолетних граждан путем предоставления рабочих мест в каникулярный период в клубах по месту жительства.</w:t>
      </w:r>
    </w:p>
    <w:p>
      <w:pPr>
        <w:pStyle w:val="21"/>
        <w:jc w:val="left"/>
        <w:rPr/>
      </w:pPr>
      <w:r>
        <w:rPr/>
      </w:r>
    </w:p>
    <w:p>
      <w:pPr>
        <w:pStyle w:val="21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2. 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55"/>
        <w:gridCol w:w="4615"/>
        <w:gridCol w:w="1985"/>
        <w:gridCol w:w="142"/>
        <w:gridCol w:w="992"/>
        <w:gridCol w:w="142"/>
        <w:gridCol w:w="992"/>
        <w:gridCol w:w="142"/>
        <w:gridCol w:w="992"/>
        <w:gridCol w:w="35"/>
        <w:gridCol w:w="1099"/>
        <w:gridCol w:w="71"/>
        <w:gridCol w:w="1169"/>
        <w:gridCol w:w="36"/>
        <w:gridCol w:w="1134"/>
      </w:tblGrid>
      <w:tr>
        <w:trPr>
          <w:trHeight w:val="302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6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</w:t>
            </w:r>
          </w:p>
        </w:tc>
      </w:tr>
      <w:tr>
        <w:trPr>
          <w:trHeight w:val="145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0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1г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2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3г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4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5г.</w:t>
            </w:r>
          </w:p>
        </w:tc>
      </w:tr>
      <w:tr>
        <w:trPr>
          <w:trHeight w:val="30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«Мероприятия праздничных дней и памятных дат, участие в конкурсах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Цель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охранение и популяризация исторических и культурных ценностей страны, «малой Родины»; выявление   талантов, поддержка и развитие самодеятельных творческих коллективов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разработка и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совершенствование форм и методов работы учреждений культуры, пропаганда и популяризация культурно-исторического наследия «малой Родины», привлечение всех категорий населения   к подготовке и проведению культурно-досуговых мероприятий.</w:t>
            </w:r>
          </w:p>
        </w:tc>
      </w:tr>
      <w:tr>
        <w:trPr>
          <w:trHeight w:val="39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Общегородские мероприят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«</w:t>
            </w:r>
            <w:r>
              <w:rPr>
                <w:bCs/>
                <w:szCs w:val="28"/>
              </w:rPr>
              <w:t>Мероприятия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создание оптимальной системы культурного   становления и развития молодежи для наиболее полной самореализации в интересах обществ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szCs w:val="28"/>
              </w:rPr>
              <w:t>- р</w:t>
            </w:r>
            <w:r>
              <w:rPr/>
              <w:t>азработка новых форм и методов целенаправленного культурно-эстетического развития молодежи, профилактики социально-негативных явлений в молодежной среде.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Мероприятия молодежной политики</w:t>
            </w:r>
            <w:r>
              <w:rPr>
                <w:i/>
                <w:sz w:val="24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«</w:t>
            </w:r>
            <w:r>
              <w:rPr>
                <w:bCs/>
                <w:szCs w:val="28"/>
              </w:rPr>
              <w:t>Пожарная безопасность учреждений культуры и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еспечение необходимых условий для противопожарной безопасности учреждений культуры Ейского городского поселения Ейского район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о</w:t>
            </w:r>
            <w:r>
              <w:rPr>
                <w:sz w:val="24"/>
              </w:rPr>
              <w:t>беспечение пожарной безопасности и противопожарной защиты учреждений   культуры Ейского городского поселения</w:t>
              <w:br/>
              <w:t>- профилактика и предупреждение пожаров; </w:t>
              <w:br/>
              <w:t>- укрепление и развитие материально-технической базы культуры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организационное обеспечение пожарной безопасности и выполнение противопожарного режим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Инструктаж по пожарно - техническому минимуму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таж системы мониторинга противопожарной защиты и вывода сигнала на пульт центрального наблюдения «01» «Стрелец – Мониторинг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Проведение инструктажа по пожарно-техническому минимуму сотрудников библиотек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рка рабочего состояния пожарных гидрант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Проведение испытаний по контролю качества огнезащитной обработки конструкций из древесины с предоставлением протокола испытаний по контролю качества огнезащитной обработки конструкций из древесин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ор охранно – пожарной сигнализации ГрандМАГИСТР-2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Б-2,3-12, Аккумулятор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 пожарных рисков (КЦСОМ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удование фотолюминесцентной эвакуационной системы в клубах по месту житель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оектирование и монтаж автоматической пожарной сигнализации, системы оповещения и управления эвакуацией людей при пожаре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обретение огнетушителе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ремонту автоматической установки пожарной сигнализации, системы оповещения и управления эвакуацией людей при пожаре на объекте, расположенного по адресу: г. Ейск, ул. Свердлова 73/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монтажу системы оповещения управления эвакуацией людей при пожаре 3-го тип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установке бытовых пожарных кран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Работы по проектированию фотолюминисцентной эвакуационной систем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установке замков типа "Антипаника"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нтаж системы мониторинга автоматической системы противопожарной защиты и вывода сигналов на пульт централизованного наблюдения «01» ПАК «Стрелец-Мониторинг» в библиотеках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нетушители ОП, О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ки пожарной безопас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8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0</w:t>
            </w:r>
          </w:p>
        </w:tc>
        <w:tc>
          <w:tcPr>
            <w:tcW w:w="4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Монтаж автоматической пожарной сигнализации и системы оповещения управления эвакуацией людей при пожаре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Монтаж системы мониторинга противопожарной защиты и вывода сигналов на пуль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Изготовление ПСД на выполнение работ по монтажу автоматической установки пожарной сигнализации и системы оповещения управления эвакуацией людей при пожаре на объектах МБУК ЕГПЕР «ЕГЦНК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обретение блока питания в систему противопожарной сигнализации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иобретение аккумуляторов в систему противопожарной сигнализации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5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извещателей противодымных в систему противопожарной сигнализа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5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адзор на выполнение работ по монтажу автоматической установки пожарной сигнализации и системы оповещения управления эвакуацией людей при пожаре на объектах МБУК ЕГПЕР «ЕГЦНК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 пожарной автоматики в здании МБУК ЕГПЕР «ЕГЦНК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2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готовление проектной документации на монтаж пожарной сигнализации системы оповещения и управления эвакуацией людей при пожаре (КЦСОМ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2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льт приемно-контрольный в противопожарную систему сигнализа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зодымозащитный комплект, кронштейн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питка деревянных конструкций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 библиотеке-филиале № 2 и ЦГД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итальный ремонт внутреннего противопожарного водопровода в здании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тильник аварийного освещ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«Расходы на обеспечение деятельности (оказания услуг) муниципальных учреждений»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Цель: </w:t>
            </w:r>
            <w:r>
              <w:rPr>
                <w:sz w:val="24"/>
              </w:rPr>
              <w:t>полноценное функционирование бюджетных и казен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Задачи: </w:t>
            </w:r>
            <w:r>
              <w:rPr>
                <w:sz w:val="24"/>
              </w:rPr>
              <w:t>обеспечение финансово – хозяйственной деятельности муниципаль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полнение муниципального задания и на содержание имуще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 05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 51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 84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 272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4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 040,8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ого казенного учреж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 15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 00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 44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 392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 4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 989,2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«</w:t>
            </w:r>
            <w:r>
              <w:rPr>
                <w:bCs/>
                <w:szCs w:val="28"/>
              </w:rPr>
              <w:t>Прочие мероприятия в области культуры и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ышение качества услуг в сфере культуры, предоставляемых населению и гостям Ейского городского поселения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улучшение технологической оснащенности, укрепление материальной базы учреждений культуры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ргтехники, мебели,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1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5,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олнение проектной документации на электроосвещен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хническое оснащение муниципальных музеев в рамках реализации регионального проект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светового оборудования для архитектурной подсветки фасада здания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таж и пуско – наладочные работы линейных, точечных светильников для архитектурной подсветки фасада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строительных материалов для ЦБ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фессиональная переподготовка «Техносферная безопасность. Охрана труда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итальный ремонт фасада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. оценка рабочих мес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клубов по месту житель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товое сценическое оборудован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адзор по капитальному ремонту фасада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1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ПСД, технадзор на капитальный ремонт зрительского фой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ценических костюм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зрительского фойе в здании Ейского городского дворца культуры имени А.А. Колеснико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й ремонт фасада здания Мемориального музея И.М. Поддубного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ехнадзора на капитальный ремонт фасада здания Мемориального музея И.М. 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нутренних помещений художественного музея (обшивка стен, устройство потол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таврация экспонатов основного фонда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цокольного этажа в мемориальном музее И.М. 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и проверка ПСД на капитальный ремонт кровли художественного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сметной документации и осуществление строительного контроля за ходом выполнения подрядных работ по текущему ремонту клубов по месту жительства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Приобретение информационного материал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2,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25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Лицензия ПОСАБ Ирбис64+Сервис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гелиевых шаров на открытие модельной библиоте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Пополнение книжных фондов публичных библиотек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109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34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26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5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00</w:t>
            </w:r>
          </w:p>
        </w:tc>
      </w:tr>
      <w:tr>
        <w:trPr>
          <w:trHeight w:val="38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веска ЦГБ им.Е.А.Котенк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ановка системы экстренного оповещения об угрозе возникновения черезвычайных ситуац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становка системы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еонаблюдения в библиотеках – филиала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адзор по благоустройству прилегающей территории (библиотека – филиал № 2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апитальный ремонт: устройство вентилируемого фасада центральной городской библиотеки им.Е.А.Котенко; технадзор по капитальному ремонт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оснащение библиотеки по модельному стандарт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контент – фильтрации  по тарифу «Школа»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расходных материалов для оргтехники (библиоте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ановка памятной бронзовой доски «Колесников» (макет, табличка, памятная дос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отка проекта: Благоустройство прилегающей территории (библиотека – филиал № 2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питальный ремонт кровли в клубе пос. Морско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фасада в клубе пос. Морско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ПО, продукты семейства сводного каталог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: облицовка откосов окон в здании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материалов для текущего ремонта 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верь металлическая для ГДК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и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: установка перегородки с дверным блоко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юминиевые кабель – каналы для проведения коммутационных линий 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ПСД на капитальный ремонт кровли и фасада клуба поселка Морской и ПСД на капитальный ремонт кровли клуба поселка Широчанка        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дение государственной экспертизы проектной документации в части проверки достоверности определения сметной стоимости объекта капитального строительства "Капитальный ремонт кровли клуба поселка Широчанка", "Капитальный ремонт кровли клуба поселка Морской", "Капитальный ремонт фасада  клуба поселка Морской"                         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о охране труд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о эксплуатации электроустаново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материалов для ремонта электрощитов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компьютерной техники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компл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кровли  клуба поселка  Широчанка        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ный контроль за капитальным ремонтом кровли клуба пос. Широчан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Д и тех. надзор по текущему ремонту внутренних помещений художественного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ПСД и тех. надзор по текущему ремонту внутренних </w:t>
            </w:r>
            <w:r>
              <w:rPr>
                <w:sz w:val="24"/>
              </w:rPr>
              <w:t>помещений музе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рии города Ейс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прилегающей территории (библиотека - филиал № 2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 помещений № 31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 кондиционер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 системы видеонаблю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латков павловски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нератор тума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ценической обув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тремонтированных клубов по месту житель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нига «Иван Поддубный. Воспоминания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профессиональных рисков рабочих мес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контроль по капитальному ремонту фасада здания клуба поселка 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ческий контроль по капитальному ремонту кровли клуба поселка 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ов для текущего ремонта системы отопления в ЦГ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ов для капитального ремонта клуба поселка Широчан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внутренних помещений клуба поселка 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укоусиливающее, световое, проекционное оборудование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 штор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ежда сцены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компл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7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ьных ценностей (проектор-2 шт, ноутбук, стенд информационны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мероприятий в рамках реализации проекта «Память сильнее времени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меропри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сотрудник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ния монографии И.А. Найденовой «Ейск: улицы, дома, люди. Исторический путеводитель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ционная голографическая сет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диомикрофоны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готовление ПСД на монтаж уличного светодиодного экра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дис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 ремонт клубов по месту житель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сметной документации и осуществление строительного контроля за ходом выполнения подрядных работ по капитальному ремонту клубов по месту жительства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7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лубов по месту жительства оборудование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ичество помещений, оборудованных под студию звукозаписи (приобретение звукоизолирующих матов, системный блок, монитор, клавиатура, мышь проводная)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системы тревожной сигнализа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«Организация работы с молодежью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рганизации и осуществление мероприятий по работе с детьми и молодежью в Ейском городском поселении Ейского района.</w:t>
            </w:r>
          </w:p>
        </w:tc>
      </w:tr>
      <w:tr>
        <w:trPr>
          <w:trHeight w:val="176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работы досуговых клубов по месту жительства для молодеж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молодежных мероприятий по различным направления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отдыха молодежи в летний период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социально-психологической помощи молодеж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 организация работы по гражданскому и патриотическому воспитанию подрастающего поколения в духе любви и уважения к своей Родине и подготовке ее к службе в Вооруженных Силах Российской Федерации.</w:t>
            </w:r>
            <w:r>
              <w:rPr>
                <w:szCs w:val="28"/>
              </w:rPr>
              <w:t xml:space="preserve">   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работы с молодежью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,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,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30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,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«Содействие в трудоустройстве несовершеннолетних граждан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сохранение и улучшение физического и психического здоровья молодежи, предупреждение распространения асоциальных форм поведения путем обеспечения превентивной профилактической направленности их летнего отдыха, приучение молодежи к труду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действие в трудоустройстве молодежи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рудоустроенных несовершеннолетних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0 </w:t>
            </w:r>
          </w:p>
        </w:tc>
      </w:tr>
    </w:tbl>
    <w:p>
      <w:pPr>
        <w:pStyle w:val="21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rPr>
          <w:b w:val="false"/>
          <w:b w:val="false"/>
        </w:rPr>
      </w:pPr>
      <w:r>
        <w:rPr>
          <w:b w:val="false"/>
        </w:rPr>
        <w:t>3. Срок и этапы реализации муниципальной программы</w:t>
      </w:r>
    </w:p>
    <w:p>
      <w:pPr>
        <w:pStyle w:val="ConsNormal"/>
        <w:widowControl/>
        <w:ind w:righ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Normal"/>
        <w:widowControl/>
        <w:ind w:right="85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20 – 2025 годы.</w:t>
      </w:r>
    </w:p>
    <w:p>
      <w:pPr>
        <w:pStyle w:val="ConsNormal"/>
        <w:widowControl/>
        <w:ind w:right="851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объем финансирования мероприятий программы составляет </w:t>
      </w:r>
      <w:r>
        <w:rPr>
          <w:szCs w:val="28"/>
        </w:rPr>
        <w:t xml:space="preserve"> </w:t>
      </w:r>
      <w:r>
        <w:rPr>
          <w:rFonts w:eastAsia="Calibri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754 477,0 тыс. руб., в том числе: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118 768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1 г. – 120 966,8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2 г. – 121 488,7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125 023,4 тыс. руб. 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>2024 г. – 138 708,1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5 г. – 129 522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из них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бюджет Ейского городского поселения Ейского района –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Cs w:val="28"/>
        </w:rPr>
        <w:t>736 019,6 тыс. руб.,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том числе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118 485,7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1 г. – 115 288,9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2 г. – 112 085,6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123 382,1 тыс. руб. 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>2024 г. – 137 631,9 тыс. руб.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2025 г. – 129 145,4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краевой бюджет – 4 643,6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том числе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282,3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1 г. – 320,8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2 г. – 2 476,6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705,8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782,8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5 г. – 75,3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федеральный бюджет – 12 254,6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том числе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1 г. – 5 357,1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2 г. – 5 367,3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935,5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293,4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5 г. – 301,3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внебюджетные источники – 1 559,2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том числе: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2020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1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2 г. – 1 559,2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0,0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5 г. – 0,0 тыс. руб. 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Средства из федерального бюджета финансируются в рамках реализации национального проекта «Культура», регионального проекта «Культурная среда», средства из краевого бюджета финансируются в рамках государственной программы Краснодарского края «Развитие культуры» (постановление главы администрации (губернатора) Краснодарского края от 22 октября 2015 года № 986 «Об утверждении государственной программы Краснодарского края «Развитие культуры»).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Средства из краевого бюджета предусмотрены в муниципальной программе, согласно приказа министерства культуры Краснодарского края № 384 от 25.07.2022г. об утверждении результатов отбора муниципальных образований Краснодарского края по основному мероприятию № 1 «Поддержка муниципальных учреждений культуры» государственной программы Краснодарского края «Развитие культуры» на 2022 год.</w:t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bCs/>
          <w:szCs w:val="28"/>
        </w:rPr>
        <w:t>Средства внебюджетного источника поступили платежным поручением № 2591 от 31.05.22г. от Президентского фонда Культурных инициатив на реализацию проектов в области культуры, искусства и креативных (творческих) индустрий (договор № ПФКИ-22-1-012669 от 30 мая 2022 года).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bCs/>
          <w:szCs w:val="28"/>
        </w:rPr>
        <w:t>На 2024 год в муниципальной программе предусмотрены средства из краевого бюджета, согласно</w:t>
      </w:r>
      <w:r>
        <w:rPr/>
        <w:t xml:space="preserve"> постановления губернатора Краснодарского края от 14 марта 2024 года № 101 «О распределении иных межбюджетных трансфертов» по оказанию дополнительной помощи местным бюджетам для решения социально – значимых вопросов местного значения.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ConsNormal"/>
        <w:widowControl/>
        <w:ind w:right="851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5.  </w:t>
      </w:r>
      <w:r>
        <w:rPr>
          <w:rFonts w:cs="Times New Roman" w:ascii="Times New Roman" w:hAnsi="Times New Roman"/>
          <w:bCs/>
          <w:sz w:val="28"/>
          <w:szCs w:val="28"/>
        </w:rPr>
        <w:t>Прогноз сводных показателей муниципальных заданий на оказание муниципальных услуг (выполнение работ) муниципальными учреждениями Ейского городского поселения Ейского района муниципальной программы на очередной финансовый год и плановый пери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 xml:space="preserve">5.1 Муниципальное бюджетное учреждение культуры Ейского городского поселения Ейского района       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«Ейский городской центр народной культур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54"/>
        <w:gridCol w:w="10"/>
        <w:gridCol w:w="1408"/>
        <w:gridCol w:w="56"/>
        <w:gridCol w:w="1465"/>
        <w:gridCol w:w="38"/>
        <w:gridCol w:w="1417"/>
        <w:gridCol w:w="9"/>
        <w:gridCol w:w="1465"/>
        <w:gridCol w:w="86"/>
        <w:gridCol w:w="1417"/>
        <w:gridCol w:w="1426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 (работы), показателя объема (качества) услуги (работы)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0г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2г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4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5г.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Количество клубных формировани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Число участников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 концертных программ - онлайн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видеотрансляций в записи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Организация  проведения мероприят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Количество проведенных мероприяти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Показ спектаклей (театральных постановок) - онлайн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видеотрансляций в записи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 xml:space="preserve">5.2 Муниципальное бюджетное учреждение культуры Ейского городского поселения Ейского района    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«Ейский историко-краеведческий музей им. В.В. Самсонова»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54"/>
        <w:gridCol w:w="10"/>
        <w:gridCol w:w="1408"/>
        <w:gridCol w:w="56"/>
        <w:gridCol w:w="1465"/>
        <w:gridCol w:w="38"/>
        <w:gridCol w:w="1417"/>
        <w:gridCol w:w="9"/>
        <w:gridCol w:w="1465"/>
        <w:gridCol w:w="86"/>
        <w:gridCol w:w="1417"/>
        <w:gridCol w:w="1426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 (работы), показателя объема (качества) услуги (работы)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0г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2г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4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5г.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здание экспозиций (выставок) музеев, организация выездных выставок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выставок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Количество  предметов 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624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0 1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0 5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35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856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убличный показ музейных предметов, музейных коллекц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Число посетителе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9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8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4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 48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  Перечень и краткое описание подпрограмм, ведомственных целевых программ, основных мероприятий муниципальной программы 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муниципальной программе подпрограммы, ведомственные целевые программы, основные мероприятия – не предусмотрены.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bCs/>
          <w:szCs w:val="28"/>
        </w:rPr>
        <w:t>7</w:t>
      </w:r>
      <w:r>
        <w:rPr>
          <w:rFonts w:cs="Calibri" w:ascii="Calibri" w:hAnsi="Calibri"/>
          <w:bCs/>
          <w:szCs w:val="28"/>
        </w:rPr>
        <w:t xml:space="preserve">. </w:t>
      </w:r>
      <w:r>
        <w:rPr>
          <w:szCs w:val="28"/>
        </w:rPr>
        <w:t>Мероприятия муниципальной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94"/>
        <w:gridCol w:w="1849"/>
        <w:gridCol w:w="135"/>
        <w:gridCol w:w="1418"/>
        <w:gridCol w:w="1007"/>
        <w:gridCol w:w="836"/>
        <w:gridCol w:w="1087"/>
        <w:gridCol w:w="47"/>
        <w:gridCol w:w="1082"/>
        <w:gridCol w:w="52"/>
        <w:gridCol w:w="1101"/>
        <w:gridCol w:w="21"/>
        <w:gridCol w:w="12"/>
        <w:gridCol w:w="921"/>
        <w:gridCol w:w="59"/>
        <w:gridCol w:w="12"/>
        <w:gridCol w:w="115"/>
        <w:gridCol w:w="27"/>
        <w:gridCol w:w="741"/>
        <w:gridCol w:w="109"/>
        <w:gridCol w:w="142"/>
        <w:gridCol w:w="703"/>
        <w:gridCol w:w="122"/>
        <w:gridCol w:w="18"/>
        <w:gridCol w:w="149"/>
        <w:gridCol w:w="671"/>
        <w:gridCol w:w="178"/>
        <w:gridCol w:w="143"/>
        <w:gridCol w:w="1559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№</w:t>
            </w:r>
            <w:r>
              <w:rPr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/п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Наименование мероприятия</w:t>
            </w:r>
          </w:p>
        </w:tc>
        <w:tc>
          <w:tcPr>
            <w:tcW w:w="2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Источник финансирования</w:t>
            </w:r>
          </w:p>
        </w:tc>
        <w:tc>
          <w:tcPr>
            <w:tcW w:w="1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бъем финансирования</w:t>
            </w:r>
          </w:p>
        </w:tc>
        <w:tc>
          <w:tcPr>
            <w:tcW w:w="61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в том числе по годам реализации (тыс.руб.)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0г.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1г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2г.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3г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4г.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5г.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461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7.1 « Мероприятия праздничных дней и памятных дат, участие в конкурсах»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.1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 161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41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51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1 29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1 55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26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1 50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ОД учреждений культуры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 161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41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51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1 29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1 55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26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1 50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.2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4 377,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 861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Calibri"/>
                <w:bCs/>
                <w:sz w:val="24"/>
              </w:rPr>
              <w:t>4 382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4 00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 0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133,2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4 00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24 377,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 861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 382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4 00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 0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133,2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4 00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.3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9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9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МКУК «Парк культуры и отдыха им. И.М. Поддубного»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9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9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ВСЕ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7.1  «Мероприятия праздничных дней и памятных дат, участие в конкурсах»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eastAsia="Calibri"/>
                <w:bCs/>
                <w:sz w:val="24"/>
              </w:rPr>
              <w:t>33 729,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 271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534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5 29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55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 583,2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5 50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eastAsia="Calibri"/>
                <w:bCs/>
                <w:sz w:val="24"/>
              </w:rPr>
              <w:t>33 729,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 271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534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5 29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55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 583,2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5 50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</w:t>
            </w:r>
          </w:p>
        </w:tc>
        <w:tc>
          <w:tcPr>
            <w:tcW w:w="1461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4"/>
              </w:rPr>
              <w:t>7.2  « Мероприятия молодежной политики»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.1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роприятия молодежной политики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807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1,8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1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6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84,6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1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Администрация Ейского городского поселения (отдел культуры и молодежной политики)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807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1,8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1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6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84,6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1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ВСЕГО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 xml:space="preserve">7.2 «Мероприятия молодежной политики» 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807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1,8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1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6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84,6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1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807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1,8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1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6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84,6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1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</w:t>
            </w:r>
          </w:p>
        </w:tc>
        <w:tc>
          <w:tcPr>
            <w:tcW w:w="1431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4"/>
              </w:rPr>
              <w:t>7.3  «Пожарная безопасность учреждений культуры и молодежной политики»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1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асчет пожарных рисков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99,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99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99,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99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Оборудование  фотолюминесцентной эвакуационной системы 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0,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0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0,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0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3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Проектирование и монтаж автоматической пожарной сигнализации, системы оповещения и управления эвакуацией людей при пожаре 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496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83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496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83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4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Приобретение огнетушителей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Монтаж системы мониторинга противопожарной защиты и вывода сигналов на пульт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8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8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8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8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6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Работы по монтажу системы оповещения управления эвакуацией людей о пожаре 3-го типа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6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6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6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6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3.7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Работы по установке бытовых пожарных кранов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6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6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6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6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3.8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Работы по проектированию фотолюминесцентной эвакуационной системы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3.9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Работы по установке замков типа "Антипаника</w:t>
            </w:r>
            <w:r>
              <w:rPr>
                <w:rFonts w:eastAsia="Calibri"/>
                <w:b/>
                <w:sz w:val="24"/>
              </w:rPr>
              <w:t>"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1,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1,9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1,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1,9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3.10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Проведение охранно-противопожарных мероприятий в учреждениях культуры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3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3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3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3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>
          <w:trHeight w:val="222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3.11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Проведение инструктажа по пожаро – техническому минимуму сотрудников библиотек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2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2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12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питка деревянных конструкций в зданиях библиотек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5,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5,9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5,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5,9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13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верка рабочего состояния пожарных гидрантов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8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3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3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,5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9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9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9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8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3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3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,5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9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9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9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14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Проведение испытаний по контролю качества огнезащитной обработки конструкций из древесины с предоставлением протокола испытаний по контролю качества огнезащитной обработки конструкций из древесины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6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1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,5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6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1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,5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7" w:hanging="0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3.1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Прибор охранно – пожарной сигнализации ГрандМАГИСТР-2А</w:t>
            </w:r>
          </w:p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4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1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4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1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16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АКБ-2,3-12, Аккумулятор 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17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онтаж  системы мониторинга автоматических  систем противопожарной защиты и вывода сигналов на пульт централизованного наблюдения "01" ПАК "Стрелец- Мониторинг" в библиотеках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7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7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7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7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18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Огнетушители ОП, ОУ 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3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3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3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3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19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Знаки пожарной безопасности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0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ановка внутренней противопожарной системы и сигнализации в клубах  Ейского городского поселения Ейского района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979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979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979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979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1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чие работы, услуги, приобретение товаров в целях обеспечения противопожарных мероприятий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6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1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6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1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2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блока питания в систему противопожарной сигнализации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3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аккумуляторов в систему противопожарной сигнализации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5,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,2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6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5,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,2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6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4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извещателей противодымных в систему противопожарной сигнализации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,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,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>
          <w:trHeight w:val="683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пульта приемно-контрольного в противопожарную систему сигнализации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,8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,8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.26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апитальный ремонт (ремонт) средств обеспечения пожарной безопасности зданий и сооружений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1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1,5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1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1,5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7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готовление проектной документации на монтаж пожарной сигнализации системы оповещения и управления эвакуацией людей при пожаре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2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2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2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2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.28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гнетушители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2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2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2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2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.29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ройство внутренней системы пожаротушения с пусконаладочными работами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11,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08,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4</w:t>
            </w:r>
          </w:p>
        </w:tc>
        <w:tc>
          <w:tcPr>
            <w:tcW w:w="188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11,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08,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4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.30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иобретение светильников аварийного освещения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,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,6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,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,6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7.3 "Пожарная безопасность учреждений культуры и молодежной политики":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 819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88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751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7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092,9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0,8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 819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88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751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7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092,9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0,8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5167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  <w:tbl>
            <w:tblPr>
              <w:tblW w:w="15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3657"/>
              <w:gridCol w:w="1953"/>
              <w:gridCol w:w="1053"/>
              <w:gridCol w:w="1134"/>
              <w:gridCol w:w="1134"/>
              <w:gridCol w:w="956"/>
              <w:gridCol w:w="957"/>
              <w:gridCol w:w="957"/>
              <w:gridCol w:w="957"/>
              <w:gridCol w:w="1593"/>
            </w:tblGrid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4</w:t>
                  </w:r>
                </w:p>
              </w:tc>
              <w:tc>
                <w:tcPr>
                  <w:tcW w:w="14351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7.4 «Расходы на обеспечение деятельности (оказания услуг) муниципальных учреждений культуры»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4.1</w:t>
                  </w:r>
                </w:p>
              </w:tc>
              <w:tc>
                <w:tcPr>
                  <w:tcW w:w="14351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bCs/>
                      <w:sz w:val="24"/>
                    </w:rPr>
                    <w:t>7.4.1  «Предоставление субсидии бюджетным учреждениям»</w:t>
                  </w:r>
                </w:p>
              </w:tc>
            </w:tr>
            <w:tr>
              <w:trPr/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4.1.1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Cs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237 207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38 923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35 018,3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36 795,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40 592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43 152,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42 724,4</w:t>
                  </w:r>
                </w:p>
              </w:tc>
              <w:tc>
                <w:tcPr>
                  <w:tcW w:w="15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ЕГЦНК</w:t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237 207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38 923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35 018,3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36 795,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40 592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43 152,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42 724,4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sz w:val="24"/>
                      <w:szCs w:val="18"/>
                    </w:rPr>
                  </w:pPr>
                  <w:r>
                    <w:rPr>
                      <w:rFonts w:eastAsia="Calibri"/>
                      <w:bCs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18"/>
                    </w:rPr>
                  </w:pPr>
                  <w:r>
                    <w:rPr>
                      <w:rFonts w:eastAsia="Calibri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18"/>
                    </w:rPr>
                  </w:pPr>
                  <w:r>
                    <w:rPr>
                      <w:rFonts w:eastAsia="Calibri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18"/>
                    </w:rPr>
                  </w:pPr>
                  <w:r>
                    <w:rPr>
                      <w:rFonts w:eastAsia="Calibri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4.1.2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95 989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128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4 496,2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052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 679,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 316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 316,4</w:t>
                  </w:r>
                </w:p>
              </w:tc>
              <w:tc>
                <w:tcPr>
                  <w:tcW w:w="15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узей</w:t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95 989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128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4 496,2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052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 679,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 316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 316,4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 xml:space="preserve">ВСЕГО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7.4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Cs/>
                      <w:sz w:val="24"/>
                    </w:rPr>
                    <w:t xml:space="preserve"> </w:t>
                  </w:r>
                  <w:r>
                    <w:rPr>
                      <w:rFonts w:eastAsia="Calibri"/>
                      <w:bCs/>
                      <w:sz w:val="24"/>
                    </w:rPr>
                    <w:t>«Расходы на обеспечение деятельности (оказания услуг) муниципальных учреждений культуры»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Calibri"/>
                      <w:bCs/>
                      <w:sz w:val="24"/>
                    </w:rPr>
                    <w:t>7.4.1 «Предоставление субсидии бюджетным учреждениям»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33 196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4 05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9 514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1 848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7 27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60 469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60 040,8</w:t>
                  </w:r>
                </w:p>
              </w:tc>
              <w:tc>
                <w:tcPr>
                  <w:tcW w:w="15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33 196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4 05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9 514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1 848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7 27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60 469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60 040,8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150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657"/>
              <w:gridCol w:w="1730"/>
              <w:gridCol w:w="1134"/>
              <w:gridCol w:w="1134"/>
              <w:gridCol w:w="1134"/>
              <w:gridCol w:w="956"/>
              <w:gridCol w:w="957"/>
              <w:gridCol w:w="957"/>
              <w:gridCol w:w="957"/>
              <w:gridCol w:w="1728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4</w:t>
                  </w:r>
                </w:p>
              </w:tc>
              <w:tc>
                <w:tcPr>
                  <w:tcW w:w="1434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7.4 «Расходы на обеспечение деятельности (оказания услуг) муниципальных учреждений культуры»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4.2</w:t>
                  </w:r>
                </w:p>
              </w:tc>
              <w:tc>
                <w:tcPr>
                  <w:tcW w:w="1434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7.4.2  «Содержание казенных учреждений»</w:t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4.2.1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4 765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 15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 288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 545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 223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 433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 120,3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ЦБ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4 765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 15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 288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 545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 223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 433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 120,3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18"/>
                    </w:rPr>
                  </w:pPr>
                  <w:r>
                    <w:rPr>
                      <w:rFonts w:eastAsia="Calibri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18"/>
                    </w:rPr>
                  </w:pPr>
                  <w:r>
                    <w:rPr>
                      <w:rFonts w:eastAsia="Calibri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18"/>
                    </w:rPr>
                  </w:pPr>
                  <w:r>
                    <w:rPr>
                      <w:rFonts w:eastAsia="Calibri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18"/>
                    </w:rPr>
                  </w:pPr>
                  <w:r>
                    <w:rPr>
                      <w:rFonts w:eastAsia="Calibri"/>
                      <w:sz w:val="24"/>
                      <w:szCs w:val="18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4.2.2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93 379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7 095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3 316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14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7 378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0 151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20 297,1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ЦОД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93 379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7 095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3 316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14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7 378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0 151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20 297,1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4.2.3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75 18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 089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 553,1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 488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2 580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335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3 139,1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ЦСОМ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75 18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 089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 553,1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 488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2 580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335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3 139,1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18"/>
                    </w:rPr>
                  </w:pPr>
                  <w:r>
                    <w:rPr>
                      <w:rFonts w:eastAsia="Calibri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18"/>
                    </w:rPr>
                  </w:pPr>
                  <w:r>
                    <w:rPr>
                      <w:rFonts w:eastAsia="Calibri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18"/>
                    </w:rPr>
                  </w:pPr>
                  <w:r>
                    <w:rPr>
                      <w:rFonts w:eastAsia="Calibri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18"/>
                    </w:rPr>
                  </w:pPr>
                  <w:r>
                    <w:rPr>
                      <w:rFonts w:eastAsia="Calibri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4.2.4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Cs/>
                      <w:sz w:val="24"/>
                    </w:rPr>
                    <w:t>Расходы на обеспечение деятельности муниципального 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0 086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6 814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850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7 266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9 210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0 512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0 432,7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ЦБС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0 086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6 814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850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7 266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9 210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0 512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0 432,7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4.2.5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4 05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4 05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  <w:t>МКУК «Парк культуры и отдыха им. И.М. Поддубного»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4 05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4 05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ВСЕГО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Times New Roman"/>
                      <w:bCs/>
                      <w:sz w:val="24"/>
                    </w:rPr>
                    <w:t xml:space="preserve"> </w:t>
                  </w:r>
                  <w:r>
                    <w:rPr>
                      <w:rFonts w:eastAsia="Calibri"/>
                      <w:bCs/>
                      <w:sz w:val="24"/>
                    </w:rPr>
                    <w:t xml:space="preserve">7.4 «Расходы на обеспечение деятельности (оказания услуг) муниципальных учреждений культуры. 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bCs/>
                      <w:sz w:val="24"/>
                    </w:rPr>
                    <w:t>7.4.2 «Содержание казенных учреждений»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07 466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8 153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4 009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7 440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3 392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65 482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8 989,2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07 466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8 153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4 009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7 440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3 392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65 482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8 989,2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 xml:space="preserve">ВСЕГО 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bCs/>
                      <w:sz w:val="24"/>
                    </w:rPr>
                    <w:t xml:space="preserve">7.4  «Расходы на обеспечение деятельности (оказания услуг) муниципальных учреждений культуры.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640 663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92 20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93 523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99 288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110 665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125 951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119 030,0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640 663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92 20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93 523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99 288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110 665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125 951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119 03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</w:t>
            </w:r>
          </w:p>
        </w:tc>
        <w:tc>
          <w:tcPr>
            <w:tcW w:w="1431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>
                <w:rFonts w:eastAsia="Calibri"/>
                <w:bCs/>
                <w:sz w:val="24"/>
              </w:rPr>
              <w:t>7.5  «Прочие мероприятия в области культуры и молодежной политики»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</w:t>
            </w:r>
          </w:p>
        </w:tc>
        <w:tc>
          <w:tcPr>
            <w:tcW w:w="1431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4"/>
              </w:rPr>
              <w:t>7.5.1  Муниципальное казен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"Ейская централизованная библиотечная система"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.1.1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ополнение книжных фондов публичных библиоте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 905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76,8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829,3 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1 119,9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1 023,6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723,2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71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406,9 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58,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657,2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647,4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46,6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краевой бюджет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2,8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3,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1,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2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5,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 xml:space="preserve">Федеральный бюджет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Calibri"/>
                <w:sz w:val="24"/>
              </w:rPr>
              <w:t>1 6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57,1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67,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60,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3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1,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2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Установка системы экстренного оповещения об угрозе возникновения чрезвычайных ситуац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>
          <w:trHeight w:val="63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3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асходные материалы для оргтехни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7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7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4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Установка системы  видеонаблю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9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2,2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9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2,2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5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Благоустройство прилегающей территории (библиотека – филиал № 2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6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азработка проекта на благоустройство прилегающей территории (библиотека – филиал № 2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7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Текущий ремонт: установка перегородки с дверным блок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8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Технадзор по капитальному ремонту: устройство вентилируемого фасада центральной городской библиотеки им. Е.А.Котенк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9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питальный ремонт: устройство вентилируемого фасада центральной городской библиотеки им.Е.А.Котенк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0,3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0,3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0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веска ЦГБ  им.Е.А.Котенк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1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иобретение информацион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8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2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25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8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2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25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2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Лицензия ПОСАБ Ирбис64+Серви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3,2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49,4 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3,2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,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3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гелиевых шаров на открытие модельной библиоте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4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оснащение библиотеки по модельному стандарт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 45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60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</w:t>
            </w:r>
            <w:r>
              <w:rPr>
                <w:rFonts w:eastAsia="Calibri"/>
                <w:sz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</w:rPr>
              <w:t>852,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3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92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43,8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1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8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8,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 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00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</w:t>
            </w:r>
            <w:r>
              <w:rPr>
                <w:rFonts w:eastAsia="Calibri"/>
                <w:sz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</w:rPr>
              <w:t>00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5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Технадзор по благоустройству прилегающей территории к зданию библиотеки – филиалу № 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6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6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6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Приобретение материалов для текущего ремонта системы отоп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7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7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5.1.17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строительных материалов для ЦБ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8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оргтехники, мебели, оборуд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7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1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75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7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1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5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9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Лицензия ПО, продукты семейства сводного каталог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1,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1,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5.1.20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Услуга контент – фильтрации по тарифу «Школ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21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шний дис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>10,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0,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42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ИТОГО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7.5.1 «муниципальное казенное учреждение культуры Ейского городского поселения Ейского района "Ейская централизованная библиотечная систем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9 00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090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 527,8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7 124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437,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098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23,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>
          <w:trHeight w:val="575" w:hRule="atLeast"/>
        </w:trPr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09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058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849,9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444,8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74,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22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46,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24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0,8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11,9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1,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2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5,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6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357,1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 367,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60,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3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1,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</w:t>
            </w:r>
          </w:p>
        </w:tc>
        <w:tc>
          <w:tcPr>
            <w:tcW w:w="1431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4"/>
              </w:rPr>
              <w:t>7.5.2   Муниципальное бюджет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"Ейский  историко – краеведческий музей им. В.В. Самсонова"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1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емонтные работы и техническое  обеспечение деятельности учреж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97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7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97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7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2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, ремонт музея И.М.Поддубно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3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Капитальный ремонт (ремонт) внутренних помещений МБУК ЕГПЕР "ЕИКМ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2,8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2,8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4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еставрация экспонатов основного фон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5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чие работы, услуги, приобретение товаров учреждениями культур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29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991,6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29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991,6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6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здания художественного музе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7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основных средств учреждениями культур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 27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772,6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74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2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24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4,6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8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Грант Президента Российской Федерации на реализацию проектов в области культуры, искусства и креативных (творческих) индустр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42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ИТ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7.5.2 «муниципальное бюджетное учреждение культуры Ейского городского поселения Ейского района "Ейский историко - краеведческий музей им. В.В. Самсонов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 61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616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52,8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2 479,2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1 764,2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 35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616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52,8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2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1 065,6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2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24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4,6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</w:t>
            </w:r>
          </w:p>
        </w:tc>
        <w:tc>
          <w:tcPr>
            <w:tcW w:w="1431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4"/>
              </w:rPr>
              <w:t>7.5.3   Муниципальное бюджет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"Ейский городской центр народной культуры"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1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Ремонтные работы и техническое обеспечение деятельности учреж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77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778,7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77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778,7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2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 xml:space="preserve">Укрепление материально-технической базы учреждения, повышение квалификации сотрудников, аттестация рабочих мест по условиям труда, приобретение лицензионного ПО, оформление паспортов отходов, разработка проекта нормативов образования отходов и лимитов на их размещение, разработка экологических паспортов, участие в конференциях и семинарах, фестивалях, конкурсах и иных культурно–массовых мероприятиях, транспортные расходы, проведение мед. осмотров, реставрация экспонатов основного фонда, демонтаж и монтаж кондиционеров, изготовление рабочего проекта архитектурной подсветки фасада, монтаж системы электроснабжения архитектурной подсветки фасада здания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3 93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930,8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3 68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680,8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3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внутренних помещений МБУК ЕГПЕР "ЕГЦНК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 57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4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 450,7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41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4,5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6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 16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 164,7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4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чие работы, услуги, приобретение товаров учреждениями культур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23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2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406,5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5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08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2,9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406,5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45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5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5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клуба пос. Морско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6 57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051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27,6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6 57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051,7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27,6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.3.6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Приобретение основных средств учреждениями культур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 60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27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72,4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18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28,6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17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27,5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72,4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78,6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4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18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.3.7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клуба пос. Широчан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42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ИТОГО 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7.5.3 «муниципальное бюджетное учреждение культуры Ейского городского поселения Ейского района "Ейский городской центр народной культуры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highlight w:val="yellow"/>
              </w:rPr>
            </w:pPr>
            <w:r>
              <w:rPr>
                <w:rFonts w:eastAsia="Calibri"/>
                <w:bCs/>
                <w:sz w:val="24"/>
              </w:rPr>
              <w:t>21 90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bCs/>
                <w:sz w:val="24"/>
              </w:rPr>
              <w:t>9 709,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 289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498,7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86,5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  <w:highlight w:val="yellow"/>
              </w:rPr>
            </w:pPr>
            <w:r>
              <w:rPr>
                <w:rFonts w:eastAsia="Calibri"/>
                <w:bCs/>
                <w:sz w:val="24"/>
              </w:rPr>
              <w:t>823,6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bCs/>
                <w:sz w:val="24"/>
              </w:rPr>
              <w:t>18 91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bCs/>
                <w:sz w:val="24"/>
              </w:rPr>
              <w:t>9 459,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7 289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1 334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6,5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23,6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 99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 164,7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18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40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.4</w:t>
            </w:r>
          </w:p>
        </w:tc>
        <w:tc>
          <w:tcPr>
            <w:tcW w:w="1431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bCs/>
                <w:sz w:val="24"/>
              </w:rPr>
              <w:t>7.5.4   Муниципальное казен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"Комплексный центр социального обслуживания молодежи"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.4.1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Текущий и капитальный ремонт клубов по месту житель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4 02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25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4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4 02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25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4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5.4.2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ыполнение проектной документации на электроосвеще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5.4.3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ыполнение сметной документации и осуществление строительного контроля за ходом выполнения подрядных работ по текущему и капитальному ремонту клубов по месту житель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6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3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29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6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3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29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5.4.4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Укрепление материально-технической базы учреж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ИТОГО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7.5.4.1 «муниципальное казенное учреждение "Комплексный центр  молодежи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4 403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2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8,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1 273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 103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2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8,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973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Calibri"/>
                <w:bCs/>
                <w:sz w:val="24"/>
              </w:rPr>
              <w:t xml:space="preserve">7.5 "Прочие мероприятия в области культуры и молодежной политики"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highlight w:val="yellow"/>
              </w:rPr>
            </w:pPr>
            <w:r>
              <w:rPr>
                <w:rFonts w:eastAsia="Calibri"/>
                <w:sz w:val="24"/>
              </w:rPr>
              <w:t>53 925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 884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 569,8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 204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 347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highlight w:val="yellow"/>
              </w:rPr>
            </w:pPr>
            <w:r>
              <w:rPr>
                <w:rFonts w:eastAsia="Calibri"/>
                <w:sz w:val="24"/>
              </w:rPr>
              <w:t>3 196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23,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5 46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 602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 891,9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 801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 705,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120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46,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 64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2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0,8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476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05,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82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5,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 25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357,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367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935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3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1,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55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  <w:bCs/>
          <w:sz w:val="24"/>
        </w:rPr>
      </w:pPr>
      <w:r>
        <w:rPr>
          <w:rFonts w:eastAsia="Calibri"/>
          <w:bCs/>
          <w:sz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26"/>
        <w:gridCol w:w="1476"/>
        <w:gridCol w:w="1417"/>
        <w:gridCol w:w="1276"/>
        <w:gridCol w:w="1134"/>
        <w:gridCol w:w="1134"/>
        <w:gridCol w:w="1134"/>
        <w:gridCol w:w="1134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</w:t>
            </w:r>
          </w:p>
        </w:tc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7.6 Организация работы с молодежью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Организация работы с молодежью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 8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0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7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0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25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КЦСО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 8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0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7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0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25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краево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Федераль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небюджетные источн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ВСЕГО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lang w:val="en-US"/>
              </w:rPr>
            </w:pPr>
            <w:r>
              <w:rPr>
                <w:rFonts w:eastAsia="Calibri"/>
                <w:bCs/>
                <w:sz w:val="24"/>
              </w:rPr>
              <w:t>7.6 "Организация работы с молодежью"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 8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0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7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0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25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 8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0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7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0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25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краево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Федераль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небюджетные источн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eastAsia="Calibri"/>
          <w:bCs/>
          <w:sz w:val="24"/>
        </w:rPr>
      </w:pPr>
      <w:r>
        <w:rPr>
          <w:rFonts w:eastAsia="Calibri"/>
          <w:bCs/>
          <w:sz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842"/>
        <w:gridCol w:w="1560"/>
        <w:gridCol w:w="1417"/>
        <w:gridCol w:w="1276"/>
        <w:gridCol w:w="1134"/>
        <w:gridCol w:w="1134"/>
        <w:gridCol w:w="1134"/>
        <w:gridCol w:w="1134"/>
        <w:gridCol w:w="1843"/>
      </w:tblGrid>
      <w:tr>
        <w:trPr>
          <w:trHeight w:val="1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</w:t>
            </w:r>
          </w:p>
        </w:tc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7.7 Содействие в трудоустройстве несовершеннолетних граждан</w:t>
            </w:r>
          </w:p>
        </w:tc>
      </w:tr>
      <w:tr>
        <w:trPr>
          <w:trHeight w:val="14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Содействие в трудоустройстве несовершеннолетних граж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 65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4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578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КЦСО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 65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4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578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ВСЕГО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7.7 «Содействие в трудоустройстве несовершеннолетних гражда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7 65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 4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578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7 65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 4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578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Всего по муниципальной программе Ейского городского поселения Ейск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Развитие культуры и молодежной политики на 2020-2025 годы»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298"/>
        <w:gridCol w:w="1408"/>
        <w:gridCol w:w="1543"/>
        <w:gridCol w:w="1543"/>
        <w:gridCol w:w="1336"/>
        <w:gridCol w:w="1336"/>
        <w:gridCol w:w="1550"/>
        <w:gridCol w:w="1686"/>
      </w:tblGrid>
      <w:tr>
        <w:trPr/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20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21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22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23г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24г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25г.</w:t>
            </w:r>
          </w:p>
        </w:tc>
      </w:tr>
      <w:tr>
        <w:trPr/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 ПО ПРОГРАММЕ: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754 477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8 768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0 966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21 488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25 023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38 708,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29 522,0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736 019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8 485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5 288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2 085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23 382,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37 631,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29 145,4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 643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2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320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476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05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82,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5,3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12 254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357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5 367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35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3,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1,3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1559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59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</w:tr>
    </w:tbl>
    <w:p>
      <w:pPr>
        <w:pStyle w:val="32"/>
        <w:tabs>
          <w:tab w:val="clear" w:pos="708"/>
          <w:tab w:val="left" w:pos="907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rPr>
          <w:bCs/>
        </w:rPr>
      </w:pPr>
      <w:r>
        <w:rPr>
          <w:bCs/>
        </w:rPr>
        <w:t>8. Механизм реализации муниципальной программы и контроль за ее выполнением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>
          <w:bCs/>
        </w:rPr>
      </w:pPr>
      <w:r>
        <w:rPr>
          <w:bCs/>
        </w:rPr>
        <w:t>Финансирование муниципальной программы осуществляет администрация Ейского городского поселения Ейского района.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/>
      </w:pPr>
      <w:r>
        <w:rPr>
          <w:bCs/>
        </w:rPr>
        <w:t>Текущее управление муниципальной программой осуществляет отдел культуры и молодежной политики администрации Ейского городского поселения Ейского района, который обеспечивает разработку муниципальной программы, а также совместно с исполнителями (участниками) организует работу по реализации муниципальной программы.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/>
      </w:pPr>
      <w:r>
        <w:rPr>
          <w:bCs/>
        </w:rPr>
        <w:t>Контроль за выполнением муниципальной программы осуществляет отдел культуры и молодежной политики   администрация Ейского городского поселения Ейского района.</w:t>
      </w:r>
      <w:r>
        <w:rPr>
          <w:b/>
        </w:rPr>
        <w:t>.</w:t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 xml:space="preserve">             </w:t>
      </w:r>
    </w:p>
    <w:p>
      <w:pPr>
        <w:pStyle w:val="21"/>
        <w:rPr>
          <w:b w:val="false"/>
          <w:b w:val="false"/>
        </w:rPr>
      </w:pPr>
      <w:r>
        <w:rPr>
          <w:b w:val="false"/>
          <w:bCs w:val="false"/>
        </w:rPr>
        <w:t>9. 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3465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Оценка эффективности реализации Программы проводится координатором Программы в соответствии с Типовой методикой. Оценка эффективности реализации муниципальной программы проводится ежегодно, не позднее 1 марта, следующего за истекшим. </w:t>
      </w:r>
    </w:p>
    <w:p>
      <w:pPr>
        <w:pStyle w:val="Normal"/>
        <w:tabs>
          <w:tab w:val="clear" w:pos="708"/>
          <w:tab w:val="left" w:pos="3465" w:leader="none"/>
        </w:tabs>
        <w:ind w:firstLine="709"/>
        <w:jc w:val="both"/>
        <w:rPr/>
      </w:pPr>
      <w:r>
        <w:rPr>
          <w:bCs/>
          <w:szCs w:val="28"/>
        </w:rPr>
        <w:t>Исполнители муниципальной программы ежегодно к 15 февраля представляют координатору Программы информацию об исполнении мероприятий Программы для формирования доклада о ходе реализации Программы, включая оценку эффективности Программы.</w:t>
      </w:r>
    </w:p>
    <w:p>
      <w:pPr>
        <w:pStyle w:val="Normal"/>
        <w:tabs>
          <w:tab w:val="clear" w:pos="708"/>
          <w:tab w:val="left" w:pos="3465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Результаты оценки эффективности реализации муниципальной программы представляются ее координатором    в докладе о ходе реализации Программы и оценке эффективности ее реализации».</w:t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 xml:space="preserve">Начальник </w:t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>
          <w:szCs w:val="28"/>
        </w:rPr>
        <w:t xml:space="preserve">отдела культуры и молодежной политики                                                                                                         Т.Г. Бибикова                                                                             </w:t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 xml:space="preserve">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center" w:pos="7285" w:leader="none"/>
      </w:tabs>
      <w:ind w:left="360" w:hanging="0"/>
      <w:jc w:val="center"/>
      <w:rPr>
        <w:sz w:val="23"/>
        <w:szCs w:val="23"/>
      </w:rPr>
    </w:pPr>
    <w:r>
      <w:rPr>
        <w:sz w:val="23"/>
        <w:szCs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PageNumber">
    <w:name w:val="Page Number"/>
    <w:basedOn w:val="1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(3)_"/>
    <w:qFormat/>
    <w:rPr>
      <w:sz w:val="28"/>
      <w:szCs w:val="28"/>
      <w:shd w:fill="FFFFFF" w:val="clear"/>
    </w:rPr>
  </w:style>
  <w:style w:type="character" w:styleId="Style14">
    <w:name w:val="Нижний колонтитул Знак"/>
    <w:qFormat/>
    <w:rPr>
      <w:sz w:val="28"/>
      <w:szCs w:val="24"/>
      <w:lang w:eastAsia="zh-CN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szCs w:val="28"/>
    </w:rPr>
  </w:style>
  <w:style w:type="paragraph" w:styleId="List">
    <w:name w:val="List"/>
    <w:basedOn w:val="TextBody"/>
    <w:pPr>
      <w:shd w:fill="FFFFFF" w:val="clear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21">
    <w:name w:val="Основной текст 21"/>
    <w:basedOn w:val="Normal"/>
    <w:qFormat/>
    <w:pPr>
      <w:shd w:fill="FFFFFF" w:val="clear"/>
      <w:autoSpaceDE w:val="false"/>
      <w:jc w:val="center"/>
    </w:pPr>
    <w:rPr>
      <w:b/>
      <w:bCs/>
      <w:szCs w:val="28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center"/>
    </w:pPr>
    <w:rPr>
      <w:szCs w:val="28"/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8:15:00Z</dcterms:created>
  <dc:creator>Пугиев В.Г.</dc:creator>
  <dc:description/>
  <cp:keywords/>
  <dc:language>en-US</dc:language>
  <cp:lastModifiedBy>User11</cp:lastModifiedBy>
  <cp:lastPrinted>2024-05-27T13:38:00Z</cp:lastPrinted>
  <dcterms:modified xsi:type="dcterms:W3CDTF">2024-11-27T05:51:00Z</dcterms:modified>
  <cp:revision>75</cp:revision>
  <dc:subject/>
  <dc:title>ПРИЛОЖЕНИЕ</dc:title>
</cp:coreProperties>
</file>